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ализации муниципальной программы «Развит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СП «Село Красное»»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Normal"/>
        <w:ind w:firstLine="720"/>
        <w:jc w:val="both"/>
        <w:rPr/>
      </w:pPr>
      <w:r>
        <w:rPr/>
        <w:t>В результате реализации муниципальной программы в 2018 году были достигнуты следующие результаты, предусмотренные индикаторами программ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94"/>
        <w:gridCol w:w="1364"/>
        <w:gridCol w:w="1534"/>
        <w:gridCol w:w="1531"/>
        <w:gridCol w:w="168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я автомобильных дорог    </w:t>
              <w:br/>
              <w:t xml:space="preserve">общего пользования          </w:t>
              <w:br/>
              <w:t xml:space="preserve">местного значения, </w:t>
              <w:br/>
              <w:t xml:space="preserve">не соответствующих          </w:t>
              <w:br/>
              <w:t xml:space="preserve">нормативным требованиям к   </w:t>
              <w:br/>
              <w:t>транспортно-эксплуатационным</w:t>
              <w:br/>
              <w:t xml:space="preserve">показателям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 xml:space="preserve">после строительства и       </w:t>
              <w:br/>
              <w:t xml:space="preserve">реконструкции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>после ремонта и капитального</w:t>
              <w:br/>
              <w:t xml:space="preserve">ремонта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оличество дорожно-транспортных происшествий (ДТП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д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круглогодичного содержания сети автомобильных дорог общего пользования местного значения в проезжем для легковых автомобилей состоянии;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960" w:hanging="0"/>
        <w:jc w:val="both"/>
        <w:rPr/>
      </w:pPr>
      <w:r>
        <w:rPr/>
        <w:t>Анализ индикаторов программы показывает, что все показатели выполнены в полном объеме.</w:t>
      </w:r>
      <w:r>
        <w:rPr>
          <w:bCs/>
        </w:rPr>
        <w:t xml:space="preserve"> </w:t>
      </w:r>
    </w:p>
    <w:p>
      <w:pPr>
        <w:pStyle w:val="Normal"/>
        <w:spacing w:lineRule="auto" w:line="276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Normal"/>
        <w:ind w:firstLine="720"/>
        <w:jc w:val="both"/>
        <w:rPr/>
      </w:pPr>
      <w:r>
        <w:rPr/>
        <w:t>Муниципальной программой было предусмотрено достижение следующих результатов:</w:t>
      </w:r>
    </w:p>
    <w:p>
      <w:pPr>
        <w:pStyle w:val="ConsPlusCell"/>
        <w:ind w:firstLine="720"/>
        <w:jc w:val="both"/>
        <w:rPr/>
      </w:pPr>
      <w:r>
        <w:rPr/>
        <w:t>- Снижение доли автомобильных дорог общего пользования местного значения, не соответствующих нормативным требованиям до 51% (к концу программы)</w:t>
      </w:r>
    </w:p>
    <w:p>
      <w:pPr>
        <w:pStyle w:val="ConsPlusCel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>- Ввод в эксплуатацию после ремонта и капитального ремонта автомобильных дорог общего пользования местного значения – не менее  2 км за 2014-2019 гг. (в 2017 г. – 0,3 км);</w:t>
      </w:r>
    </w:p>
    <w:p>
      <w:pPr>
        <w:pStyle w:val="ConsPlusCell"/>
        <w:ind w:firstLine="720"/>
        <w:jc w:val="both"/>
        <w:rPr/>
      </w:pPr>
      <w:r>
        <w:rPr>
          <w:rFonts w:cs="Courier New" w:ascii="Courier New" w:hAnsi="Courier New"/>
          <w:sz w:val="20"/>
        </w:rPr>
        <w:t xml:space="preserve">- </w:t>
      </w:r>
      <w:r>
        <w:rPr/>
        <w:t>Снижение количества ДТП за годы реализации программ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>- Улучшение качества жизни населения, обеспечение безопасности дорожного движения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анные результаты  не выполнены в полном объ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я автомобильных дорог общего пользования местного значения, не соответствующих нормативным требованиям, в 2018 г. осталась на уровне конца 2013г.( начала реализации программы). Данный показатель оказался ниже, чем предусмотрено к концу срока действия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47" w:hanging="407"/>
        <w:jc w:val="both"/>
        <w:rPr/>
      </w:pPr>
      <w:r>
        <w:rPr/>
        <w:t>Фактически ввод в эксплуатацию после ремонта и капитального ремонта автомобильных дорог общего пользования местного значения составил 0,3 км вместо 2 км, предусмотренных программой</w:t>
      </w:r>
      <w:r>
        <w:rPr>
          <w:rStyle w:val="Style15"/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47" w:hanging="407"/>
        <w:jc w:val="both"/>
        <w:rPr>
          <w:rStyle w:val="Style15"/>
          <w:sz w:val="24"/>
        </w:rPr>
      </w:pPr>
      <w:r>
        <w:rPr>
          <w:rStyle w:val="Style15"/>
          <w:sz w:val="24"/>
        </w:rPr>
        <w:t>ДТП, произошедших в 2018 г. на территории поселения не зарегистрировано, как и предполагалось программой.</w:t>
      </w:r>
    </w:p>
    <w:p>
      <w:pPr>
        <w:pStyle w:val="Normal"/>
        <w:ind w:left="567" w:hanging="0"/>
        <w:jc w:val="both"/>
        <w:rPr>
          <w:rStyle w:val="Style15"/>
          <w:sz w:val="24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ind w:firstLine="720"/>
        <w:jc w:val="both"/>
        <w:rPr/>
      </w:pPr>
      <w:r>
        <w:rPr/>
        <w:t xml:space="preserve">Объем финансовых ресурсов, предусмотренных муниципальной программой на 2018 год –120000,0 руб. </w:t>
      </w:r>
    </w:p>
    <w:p>
      <w:pPr>
        <w:pStyle w:val="Normal"/>
        <w:ind w:firstLine="720"/>
        <w:jc w:val="both"/>
        <w:rPr/>
      </w:pPr>
      <w:r>
        <w:rPr/>
        <w:t xml:space="preserve">Кассовое исполнение расходов бюджета на реализацию муниципальной программы  за 2018 г. – 82491,86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/>
      </w:pPr>
      <w:r>
        <w:rPr/>
        <w:t xml:space="preserve">В программу было внесено 1 изменение, сумма финансирования программы в 2018г. была изменена согласно фактическим расходам бюджета на реализацию мероприятий программы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итерий «Степень достижения целей и решения задач муниципальной программы»</w:t>
      </w:r>
    </w:p>
    <w:p>
      <w:pPr>
        <w:pStyle w:val="Normal"/>
        <w:jc w:val="center"/>
        <w:rPr/>
      </w:pPr>
      <w:r>
        <w:rPr/>
        <w:t>Оценка значения индикаторов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94"/>
        <w:gridCol w:w="1364"/>
        <w:gridCol w:w="1534"/>
        <w:gridCol w:w="1531"/>
        <w:gridCol w:w="168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я автомобильных дорог    </w:t>
              <w:br/>
              <w:t xml:space="preserve">общего пользования          </w:t>
              <w:br/>
              <w:t xml:space="preserve">местного значения, </w:t>
              <w:br/>
              <w:t xml:space="preserve">не соответствующих          </w:t>
              <w:br/>
              <w:t xml:space="preserve">нормативным требованиям к   </w:t>
              <w:br/>
              <w:t>транспортно-эксплуатационным</w:t>
              <w:br/>
              <w:t xml:space="preserve">показателям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 xml:space="preserve">после строительства и       </w:t>
              <w:br/>
              <w:t xml:space="preserve">реконструкции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>после ремонта и капитального</w:t>
              <w:br/>
              <w:t xml:space="preserve">ремонта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оличество дорожно-транспортных происшествий (ДТП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д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круглогодичного содержания сети автомобильных дорог общего пользования местного значения в проезжем для легковых автомобилей состоянии;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ритерий «Соответствие запланированному уровню затрат и эффективности использования средств бюджета муниципальной программы»</w:t>
      </w:r>
    </w:p>
    <w:p>
      <w:pPr>
        <w:pStyle w:val="Normal"/>
        <w:ind w:firstLine="720"/>
        <w:jc w:val="both"/>
        <w:rPr/>
      </w:pPr>
      <w:r>
        <w:rPr/>
        <w:t xml:space="preserve">Объем финансовых ресурсов, предусмотренных муниципальной программой на 2018 год –120000,0 руб. </w:t>
      </w:r>
    </w:p>
    <w:p>
      <w:pPr>
        <w:pStyle w:val="Normal"/>
        <w:ind w:firstLine="720"/>
        <w:jc w:val="both"/>
        <w:rPr/>
      </w:pPr>
      <w:r>
        <w:rPr/>
        <w:t>Кассовое исполнение расходов бюджета на реализацию муниципальной программы  за 2018 г. – 82491,86 руб.</w:t>
      </w:r>
    </w:p>
    <w:p>
      <w:pPr>
        <w:pStyle w:val="Normal"/>
        <w:jc w:val="both"/>
        <w:rPr/>
      </w:pPr>
      <w:r>
        <w:rPr/>
        <w:t>Уровень финансирования реализации основных мероприятий муниципальной программы – 68,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итерий «Степень реализации контрольных мероприятий муниципальной програм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9"/>
        <w:gridCol w:w="2268"/>
        <w:gridCol w:w="2268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 </w:t>
              <w:br/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гнут  (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доли автомобильных дорог общего пользования местного значения, не соответствующих нормативным требован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эксплуатацию после ремонта и капитального ремонта автомобильных дорог общего пользования местного значения – не менее  2   км за 2014-2018 г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ДТП за годы реализации 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, обеспечение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:4 х 100%) =  50%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Normal"/>
        <w:jc w:val="both"/>
        <w:rPr/>
      </w:pPr>
      <w:r>
        <w:rPr/>
        <w:t>Комплексная оценка эффективности реализации муниципальной программы за 2018 г. составила 71,7% ((100+65+50) :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jc w:val="both"/>
        <w:rPr/>
      </w:pPr>
      <w:r>
        <w:rPr/>
        <w:t xml:space="preserve">Муниципальная программа «Развитие дорожного хозяйства МО СП «Село Красное»  по итогам 2018 г. считается реализуемой с неудовлетворительным  уровнем эффективност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94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79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  <w:sz w:val="2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6:00Z</dcterms:created>
  <dc:creator>Admin</dc:creator>
  <dc:description/>
  <cp:keywords/>
  <dc:language>en-US</dc:language>
  <cp:lastModifiedBy>СелоКрасное</cp:lastModifiedBy>
  <dcterms:modified xsi:type="dcterms:W3CDTF">2019-03-13T07:05:00Z</dcterms:modified>
  <cp:revision>17</cp:revision>
  <dc:subject/>
  <dc:title>ГОДОВОЙ ОТЧЕТ </dc:title>
</cp:coreProperties>
</file>